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igma Variations: Sir Edward Elgar. (enigma.m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igma Variations were written in 1899 an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me and 14 variations which describe Elgar, his wif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his friends. There are at least two reasons why this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the "Enigma" Variations. He never revealed wh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was based on, even though he was asked about this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e suggestion was a Chopin Balla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never revealed who was described in variation 13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d "***". Most other variations were entitled by the initi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 being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eme is fairly slow, sad and contrapuntal, and is in G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dulates to G major briefly and then returns to G mi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ariation "C.A.E" (Caroline Alice Elgar) follow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in theme and describes Alice, Elgar's wife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theme but is played an octave higher with a more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variation "H.D.S.P." (Hew David Stewart Powell) describ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ist friend who played chamber music at Elgar's house.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ber music began he used to warm up by playing chromatic scal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the keyboard. The music describes this in a satirical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and light staccato pass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variation "R.B.T." (Richard Baxter Townshend) describ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 old man who rode a tricycle and played golf with El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humorous piece, and one can imagine him on his tric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king the horn as he goes a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variation "W.M.B." (William Baker Meath) is a fast and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. Meath was a wealthy friend who had a country estate and had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 He had to arrange transportation carriages for all the g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describes him in an agitated mood, rus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room, slamming the door behind him, and read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ts who would be assigned to each carriage, to the amus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variation "R.P.A." (Richard P. Arnold) describes an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ist friend who would have a serious conversation (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in the minor key) and then suddenly make an extremely wit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using remark (described by the music in major ke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variation "Ysobel" describes Isabel Fitton, a tall lad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Elgar to Alice, his wi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variation "Troyte" is extremely energetic and lou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Arthur Troyte Griffith, an arhitect and artist who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sician but enjoyed cycling, sports, and exploring the country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lg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variation "W.N" (Winifred Norbury) describes this l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lovely home. She helped to arrange many musical ev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cestershire. It is a happy and song-like vari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variation, "Nimrod", is one of Elgar's most famous pie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ugust Johannes Jaeger, one of Elgar's closest frie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 follows the previous one without a p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th variation "Dorabella" describes Dora Penny, a beautiful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an who greatly admired his music and who stayed with the Elg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 holiday with them. It is a very graceful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venth variation "G.R.S." describes a bulldog owned by Dr Geo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lair (the initials of this variation) who is taken out for a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ddenly slips down a river bank into the water, to be swept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current. The dog paddles frantically but eventually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elfth variation "B.G.N." (Basil Nevinson) describes an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ist who played chamber music with Elg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gar never revealed to whom he dedicated the thirteenth var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**". It was to some lady who was on a sea voyage. It begins in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, but a couple of times it modulates to a minor ke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lssohn's "Calm Sea and Prosperous Voyage" overture is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eenth variation "E.D.U." is the finale and carries Elg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s. "Edu" was the nickname Alice gave him. It is the long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tions. It begins quietly, and a big crescendo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, rather pompous theme. A very majestic theme follows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Elgar, as found in the Pomp and Circumstance March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theme returns, and then the music from the 2nd var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Alice returns in the minor key. This eventually mod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 major and builds up to a tremendous climax. The piece fin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ain chordal theme played in G major, ending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molandos in the treble and b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at most people have never heard this arrang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 Variations. My score does not indicate who the arranger w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 very good reduction of the orchestral version,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as done by Elgar him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Finley, February 8th 199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FINLEY@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ey.robert@mail.ndhm.gtegs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